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114300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5pt;margin-top:-9pt;width:503.7pt;height:85.95pt" coordorigin="-187,-180" coordsize="10074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7;top:-180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52;top:1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Anatomie, physiologie et physiopathologi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Accidents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  <w:szCs w:val="16"/>
          <w:u w:val="single"/>
        </w:rPr>
        <w:t>Sujet 1</w:t>
      </w:r>
      <w:r>
        <w:rPr>
          <w:rFonts w:cs="Comic Sans MS" w:ascii="Comic Sans MS" w:hAnsi="Comic Sans MS"/>
          <w:sz w:val="16"/>
          <w:szCs w:val="16"/>
        </w:rPr>
        <w:t xml:space="preserve"> (4 pts)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Lors d’une séance matinale de formation niveau 2 sur le travail de la bouée, un MF1 se plaint à la sortie de l’eau d’acouphènes et d’une baisse notable de l’audition d’une oreille. Il avoue avoir un peu « forcé » afin de redescendre pour effectuer la dernière remontée avec son élève.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 accident suspectez-vous, quels sont les diagnostics différentiels avec d’autres atteintes ou accidents de l’oreille ? (1 pt)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Barotraumatisme de l’oreille interne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ignes évocateurs 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tteinte préférentielle cochléaire sans atteinte labyrinthiqu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longées « ascenseurs 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Manœuvre d’équilibrage en force évoquant un coup de piston de l’étrier dans la fenêtre ovale ou par coup de pression au niveau de la fenêtre ronde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iagnostic différentiel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Barotraumatisme de l’oreille moyenne (otalgie avec un aspect du tympan correspondant aux 5 stades de Haines et Harris)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s sont les différentes causes de vertiges en plongée, hormis l’ADD ? (3 pts)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Différents vertig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Vertige alterno-barique : survenant à la remontée, par suppression de l'OM, du à un défaut de fonctionnement asymétrique d'une seule des trompes d'Eustache.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Vertige par stimulation thermique asymétrique car entrée d’eau différente dans une oreille à cause d’une obstruction du conduit externe (bouchon de cérumen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Vertige rotationnel suite à une pirouett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Vertige fonctionnel cervical par baisse du débit artériel lié à hyper extension de la tête pour repérer la surface et aggravation si blocage de la circulation par le port d’une cagoule trop serrée.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  <w:u w:val="single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  <w:u w:val="singl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34"/>
        </w:tabs>
        <w:ind w:left="73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Courier New" w:hAnsi="Courier New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firstLine="708"/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17:00Z</dcterms:created>
  <dc:creator>.</dc:creator>
  <dc:description/>
  <cp:keywords/>
  <dc:language>en-US</dc:language>
  <cp:lastModifiedBy> Daniel Huron</cp:lastModifiedBy>
  <cp:lastPrinted>2005-07-31T17:11:00Z</cp:lastPrinted>
  <dcterms:modified xsi:type="dcterms:W3CDTF">2013-06-04T10:19:00Z</dcterms:modified>
  <cp:revision>3</cp:revision>
  <dc:subject/>
  <dc:title>ANATOMIE-PHYSIOGIE-ACCIDENTS</dc:title>
</cp:coreProperties>
</file>